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CABINET PRIMAR</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NR. 33515/04.04.2025</w:t>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t>REFERAT DE APROBARE</w:t>
      </w:r>
    </w:p>
    <w:p>
      <w:pPr>
        <w:pStyle w:val="Normal"/>
        <w:spacing w:lineRule="auto" w:line="276"/>
        <w:jc w:val="center"/>
        <w:rPr/>
      </w:pPr>
      <w:r>
        <w:rPr>
          <w:rFonts w:eastAsia="Times New Roman" w:cs="Arial" w:ascii="Arial" w:hAnsi="Arial"/>
          <w:sz w:val="27"/>
          <w:szCs w:val="27"/>
        </w:rPr>
        <w:t xml:space="preserve">a Proiectului de hotărâre pentru modificarea și completarea Hotărârii Consiliului local al municipiului Bistrița nr.101/29.11.1995 privind transmiterea unui teren proprietatea municipiului Bistrița, Ministerului Sănătății – Direcția Sanitară </w:t>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t>a județului Bistrița-Năsăud, pentru construirea ”Centrului de recoltare și</w:t>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t>conservare a sângelui”</w:t>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r>
    </w:p>
    <w:p>
      <w:pPr>
        <w:pStyle w:val="Normal"/>
        <w:spacing w:lineRule="auto" w:line="276"/>
        <w:ind w:firstLine="720"/>
        <w:rPr>
          <w:rFonts w:ascii="Arial" w:hAnsi="Arial" w:cs="Arial"/>
          <w:sz w:val="27"/>
          <w:szCs w:val="27"/>
        </w:rPr>
      </w:pPr>
      <w:r>
        <w:rPr>
          <w:rFonts w:eastAsia="Times New Roman" w:cs="Arial" w:ascii="Arial" w:hAnsi="Arial"/>
          <w:sz w:val="27"/>
          <w:szCs w:val="27"/>
        </w:rPr>
        <w:t>Prin adresa înregistrată la Primăria municipiului Bistrița cu nr.16038/18.02.2025, Centrul de Transfuzie Sanguină Bistrița-Năsăud, prin Cabinet de avocat Feier Mihai Paul, solicită efectuarea unor demersuri administrative cu privire la Hotărârea Consiliului local al municipiului Bistrița nr.101/29.11.1995 prin care</w:t>
      </w:r>
      <w:r>
        <w:rPr>
          <w:rFonts w:cs="Arial" w:ascii="Arial" w:hAnsi="Arial"/>
          <w:sz w:val="27"/>
          <w:szCs w:val="27"/>
        </w:rPr>
        <w:t xml:space="preserve"> s-a aprobat transmiterea unei suprafețe de teren proprietatea municipiului Bistrita, identificat în CF nr.4335 nr. top. 2086/2 în administrarea Ministerului Sănătății – Directia Sanitară a Judetului Bistrita-Năsăud, pentru construirea Centrului de recoltare si conservare a sângelui, fiind atașată și o documentație care cuprinde prevederi legale cu privire la evoluția de fapt și de drept a centrelor de recoltare a sângelui și documente aferente imobilului construcție cu această destinație.</w:t>
      </w:r>
    </w:p>
    <w:p>
      <w:pPr>
        <w:pStyle w:val="Normal"/>
        <w:spacing w:lineRule="auto" w:line="276"/>
        <w:ind w:firstLine="720"/>
        <w:rPr>
          <w:rFonts w:ascii="Arial" w:hAnsi="Arial" w:cs="Arial"/>
          <w:sz w:val="27"/>
          <w:szCs w:val="27"/>
        </w:rPr>
      </w:pPr>
      <w:r>
        <w:rPr>
          <w:rFonts w:cs="Arial" w:ascii="Arial" w:hAnsi="Arial"/>
          <w:sz w:val="27"/>
          <w:szCs w:val="27"/>
        </w:rPr>
        <w:t>În fapt, prin Sentinţa civilă nr.3710/1995 a Judecătoriei Bistrița s-a admis acţiunea civilă formulată de către Consiliul Local Bistriţa, în contradictoriu cu Spitalul Judeţean Bistriţa-Năsăud, Consiliul local Năsăud ş.a. şi s-a dispus: „constată că imobilul înscris în CF nr. 4335 Bistriţa, nr. top. 2086/2 în suprafaţă de 4183 mp a trecut în proprietatea Statului Român, urmare a desfiinţării fostelor proprietăţi grănicereşti, în prezent proprietatea aparţinând în regim de drept public, municipiului Bistriţa; dispune întabularea în c.f. conform expertizei şi a tabelului de mişcare parcelară întocmit de către ing. expert Muzsi Vasile". În baza acestei sentințe imobilul a fost înscris în proprietatea Statului Român și prin Hotărârea anterior menționată a fost transmis Ministerului Sănătății – Directia Sanitara a Judetului Bistrita-Năsăud, pentru construirea Centrului de recoltare si conservare a sangelui, Lucrări de construire fiind finalizate în anul 2009, acesta fiind Inventarul centralizat al bunurilor din domeniul public al Statului, aprobat prin HGR nr.1705/2006 în Anexa nr.15.</w:t>
      </w:r>
    </w:p>
    <w:p>
      <w:pPr>
        <w:pStyle w:val="Normal"/>
        <w:spacing w:lineRule="auto" w:line="276"/>
        <w:ind w:firstLine="720"/>
        <w:rPr/>
      </w:pPr>
      <w:r>
        <w:rPr>
          <w:rFonts w:cs="Arial" w:ascii="Arial" w:hAnsi="Arial"/>
          <w:sz w:val="27"/>
          <w:szCs w:val="27"/>
        </w:rPr>
        <w:t>În anul 2024 la solicitarea Centrului de Transfuzie Sanguină Bistrița-Năsăud, prin Sentinţa civilă nr.8698/CC/28.11.2024 s-a dispus îndreptarea erorii materiale strecurate în cuprinsul Sentinţei civile nr.3710/1995 a Judecătoriei Bistriţa în sensul că se va trece “Dispune întabularea în CF nr.4335 Bistrița, nr. top 2086/2/2, actualmente CF nr.54665 Bistrița (CF vechi 6097, nr. topografic 2086/2), a dreptului de proprietate a Municipiului Bistrița, cu drept de administrare Direcția Sanitar Județeană Bistrița-Năsăud”, în loc de “Dispune întabularea în CF conform expertizei și a tabelului de mișcare parcelară întocmit de inginer expert Muzsi Vasile”.</w:t>
      </w:r>
    </w:p>
    <w:p>
      <w:pPr>
        <w:pStyle w:val="Normal"/>
        <w:spacing w:lineRule="auto" w:line="276"/>
        <w:ind w:firstLine="720"/>
        <w:rPr/>
      </w:pPr>
      <w:r>
        <w:rPr>
          <w:rFonts w:cs="Arial" w:ascii="Arial" w:hAnsi="Arial"/>
          <w:sz w:val="27"/>
          <w:szCs w:val="27"/>
        </w:rPr>
        <w:t xml:space="preserve">Urmare a acestei sentințe au fost efectuate demersurile în vederea reglementării situatiei juridice a imobilului, iar Oficiul de Cadastru si Publicitate Imobiliară Bistrita-Nasaud a dispus admiterea cererii Municipiului Bistrita de îndreptare eroare materială strecurată în cuprinsul Sentintei civile nr.3710/1995 în sensul ca dreptul de proprietate asupra imobilului se întabulează în favoarea Municipiului Bistrița, domeniul public cu drept de administrare Direcția Sanitar Judeteană Bistrița-Năsăud în cartea funciară nr.54665 UAT Bistrița. </w:t>
      </w:r>
    </w:p>
    <w:p>
      <w:pPr>
        <w:pStyle w:val="Normal"/>
        <w:spacing w:lineRule="auto" w:line="276"/>
        <w:ind w:firstLine="720"/>
        <w:rPr>
          <w:rFonts w:ascii="Arial" w:hAnsi="Arial" w:cs="Arial"/>
          <w:i/>
          <w:i/>
          <w:iCs/>
          <w:sz w:val="27"/>
          <w:szCs w:val="27"/>
        </w:rPr>
      </w:pPr>
      <w:r>
        <w:rPr>
          <w:rFonts w:cs="Arial" w:ascii="Arial" w:hAnsi="Arial"/>
          <w:sz w:val="27"/>
          <w:szCs w:val="27"/>
        </w:rPr>
        <w:t xml:space="preserve">Prin cererea înregistrată la Primăria municipiului Bistrita sub nr.16038/18.02.2025 Centrul de Transfuzie Sanguină Bistrita-Năsăud solicită emiterea unei noi hotărâri a Consiliului local al municipiului Bistrita pentru transmiterea dreptului de administrare în favoarea Ministerului Sănătății prin Institutul Național de Transfuzie Sanguină - Centrul de Transfuzie Sanguină Bistrița-Năsăud cu privire la suprafața de teren de 2072 mp, înscrisă în Cartea Funciara nr.54665 Bistrita nr. topografic  2086/2/2, respectiv înscrierea în cartea funciară a noului titular a dreptului de administrare si anume Ministerul Sănătății - Institutul National de Transfuzie Sanguină - Centrul de Transfuzie Sanguină Bistrita-Năsăud, raportat la prevederile Ordinului Ministerului Sanatatii nr.7/1992 privind reorganizarea centrelor de transfuzie sanguine ca unitati cu personalitate juiridica în subordinea Ministerului Sanatatii, coroborat cu prevederile Hotărârii Guvernului nr.799/17.12.1992 privind organizarea și funcționarea Ministerului Sănătății prin care s-a stabilit potrivit art.6 alin.4 ca centrele de transfuzie sanguine trec în subordinea directă a directiilor sanitare judetene si a municipiului Bucuresti, respectiv ale Hotărârii Guvernului nr.294/1995 prin care conform prevederilor art.5 </w:t>
      </w:r>
      <w:r>
        <w:rPr>
          <w:rFonts w:cs="Arial" w:ascii="Arial" w:hAnsi="Arial"/>
          <w:i/>
          <w:iCs/>
          <w:sz w:val="27"/>
          <w:szCs w:val="27"/>
        </w:rPr>
        <w:t>”centrele de transfuzie sanguină își modifică subordonarea trecând de la direcțiile sanitare în subordinea Institutului Național de Hematologie Transfuzională.”</w:t>
      </w:r>
    </w:p>
    <w:p>
      <w:pPr>
        <w:pStyle w:val="Normal"/>
        <w:spacing w:lineRule="auto" w:line="276"/>
        <w:ind w:firstLine="720"/>
        <w:rPr>
          <w:rFonts w:ascii="Arial" w:hAnsi="Arial" w:cs="Arial"/>
          <w:sz w:val="27"/>
          <w:szCs w:val="27"/>
        </w:rPr>
      </w:pPr>
      <w:r>
        <w:rPr>
          <w:rFonts w:cs="Arial" w:ascii="Arial" w:hAnsi="Arial"/>
          <w:sz w:val="27"/>
          <w:szCs w:val="27"/>
        </w:rPr>
        <w:t>Având în vedere modificările legislative, succesiunea acestora în timp, cu privire la organizarea Centrelor de transfuzie sanguină ca unități sanitare publice cu personalitate juridică în subordinea Ministerului Sănătății, inițial Direcțiilor Sanitare Județene și ulterior Institutului National de Hematologie Transfuzională este necesară actualizarea administratorilor acestor bunuri potrivit dispozitiilor legale în vigoare.</w:t>
      </w:r>
    </w:p>
    <w:p>
      <w:pPr>
        <w:pStyle w:val="Normal"/>
        <w:spacing w:lineRule="auto" w:line="276"/>
        <w:ind w:firstLine="720"/>
        <w:rPr>
          <w:rFonts w:ascii="Arial" w:hAnsi="Arial" w:cs="Arial"/>
          <w:sz w:val="27"/>
          <w:szCs w:val="27"/>
        </w:rPr>
      </w:pPr>
      <w:r>
        <w:rPr>
          <w:rFonts w:cs="Arial" w:ascii="Arial" w:hAnsi="Arial"/>
          <w:sz w:val="27"/>
          <w:szCs w:val="27"/>
        </w:rPr>
      </w:r>
    </w:p>
    <w:p>
      <w:pPr>
        <w:pStyle w:val="Normal"/>
        <w:spacing w:lineRule="auto" w:line="276"/>
        <w:ind w:firstLine="720"/>
        <w:rPr>
          <w:rFonts w:ascii="Arial" w:hAnsi="Arial" w:cs="Arial"/>
          <w:sz w:val="27"/>
          <w:szCs w:val="27"/>
        </w:rPr>
      </w:pPr>
      <w:r>
        <w:rPr>
          <w:rFonts w:cs="Arial" w:ascii="Arial" w:hAnsi="Arial"/>
          <w:sz w:val="27"/>
          <w:szCs w:val="27"/>
        </w:rPr>
      </w:r>
    </w:p>
    <w:p>
      <w:pPr>
        <w:pStyle w:val="Normal"/>
        <w:spacing w:lineRule="auto" w:line="276"/>
        <w:ind w:firstLine="720"/>
        <w:rPr>
          <w:rFonts w:ascii="Arial" w:hAnsi="Arial" w:cs="Arial"/>
          <w:sz w:val="27"/>
          <w:szCs w:val="27"/>
        </w:rPr>
      </w:pPr>
      <w:r>
        <w:rPr>
          <w:rFonts w:cs="Arial" w:ascii="Arial" w:hAnsi="Arial"/>
          <w:sz w:val="27"/>
          <w:szCs w:val="27"/>
        </w:rPr>
        <w:t>Conform prevederilor de tehnică legislativă, este necesară modificarea Hotărârii Consiliului local al municipiului Bistrița nr.101/29.11.1995, cu privire la titlu și a art.1 în vederea creării cadrului legal pentru reglementarea situației juridice a terenului aferent Centrului de Transfuzie Sanguină edificat în str. Nicolae Bălcescu nr.11A.</w:t>
      </w:r>
    </w:p>
    <w:p>
      <w:pPr>
        <w:pStyle w:val="Normal"/>
        <w:spacing w:lineRule="auto" w:line="276"/>
        <w:rPr/>
      </w:pPr>
      <w:r>
        <w:rPr>
          <w:rFonts w:cs="Arial" w:ascii="Arial" w:hAnsi="Arial"/>
          <w:sz w:val="27"/>
          <w:szCs w:val="27"/>
        </w:rPr>
        <w:tab/>
        <w:t xml:space="preserve">În temeiul </w:t>
      </w:r>
      <w:r>
        <w:rPr>
          <w:rFonts w:cs="Arial" w:ascii="Arial" w:hAnsi="Arial"/>
          <w:sz w:val="27"/>
          <w:szCs w:val="27"/>
          <w:lang w:eastAsia="ro-RO"/>
        </w:rPr>
        <w:t>prevederilor Codului Administrativ aprobat prin Ordonanța de urgență a Guvernului nr.57/2019, cu modificările și completările ulterioare, propun adoptarea Proiectului de hotărâre pentru modificarea și completarea Hotărârii Consiliului local al municipiului Bistrița nr.101/29.11.1995 privind transmiterea unui teren proprietatea municipiului Bistrița, Ministerului Sănătății – Direcția Sanitară a județului Bistrița-Năsăud, pentru construirea ”Centrului de recoltare și conservare a sângelui” în forma prezentată.</w:t>
      </w:r>
    </w:p>
    <w:p>
      <w:pPr>
        <w:pStyle w:val="Normal"/>
        <w:spacing w:lineRule="auto" w:line="276"/>
        <w:rPr>
          <w:rFonts w:ascii="Arial" w:hAnsi="Arial" w:cs="Arial"/>
          <w:sz w:val="27"/>
          <w:szCs w:val="27"/>
          <w:lang w:eastAsia="ro-RO"/>
        </w:rPr>
      </w:pPr>
      <w:r>
        <w:rPr>
          <w:rFonts w:cs="Arial" w:ascii="Arial" w:hAnsi="Arial"/>
          <w:sz w:val="27"/>
          <w:szCs w:val="27"/>
          <w:lang w:eastAsia="ro-RO"/>
        </w:rPr>
      </w:r>
    </w:p>
    <w:p>
      <w:pPr>
        <w:pStyle w:val="Normal"/>
        <w:spacing w:lineRule="auto" w:line="276"/>
        <w:rPr>
          <w:rFonts w:ascii="Arial" w:hAnsi="Arial" w:cs="Arial"/>
          <w:sz w:val="27"/>
          <w:szCs w:val="27"/>
          <w:lang w:eastAsia="ro-RO"/>
        </w:rPr>
      </w:pPr>
      <w:r>
        <w:rPr>
          <w:rFonts w:cs="Arial" w:ascii="Arial" w:hAnsi="Arial"/>
          <w:sz w:val="27"/>
          <w:szCs w:val="27"/>
          <w:lang w:eastAsia="ro-RO"/>
        </w:rPr>
      </w:r>
    </w:p>
    <w:p>
      <w:pPr>
        <w:pStyle w:val="Normal"/>
        <w:spacing w:lineRule="auto" w:line="276"/>
        <w:rPr>
          <w:rFonts w:ascii="Arial" w:hAnsi="Arial" w:cs="Arial"/>
          <w:sz w:val="27"/>
          <w:szCs w:val="27"/>
          <w:lang w:eastAsia="ro-RO"/>
        </w:rPr>
      </w:pPr>
      <w:r>
        <w:rPr>
          <w:rFonts w:cs="Arial" w:ascii="Arial" w:hAnsi="Arial"/>
          <w:sz w:val="27"/>
          <w:szCs w:val="27"/>
          <w:lang w:eastAsia="ro-RO"/>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t>PRIMARUL MUNICIPIULUI BISTRIȚA</w:t>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t>GABRIEL LAZANY</w:t>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spacing w:lineRule="auto" w:line="276"/>
        <w:rPr/>
      </w:pPr>
      <w:r>
        <w:rPr>
          <w:rFonts w:cs="Arial" w:ascii="Arial" w:hAnsi="Arial"/>
          <w:sz w:val="24"/>
          <w:szCs w:val="24"/>
          <w:lang w:val="fr-FR"/>
        </w:rPr>
        <w:t>A.I/2ex.</w:t>
      </w:r>
    </w:p>
    <w:sectPr>
      <w:footerReference w:type="default" r:id="rId2"/>
      <w:type w:val="nextPage"/>
      <w:pgSz w:w="12240" w:h="15840"/>
      <w:pgMar w:left="1440" w:right="9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7:13:00Z</dcterms:created>
  <dc:creator>HOROTANM</dc:creator>
  <dc:description/>
  <cp:keywords/>
  <dc:language>en-US</dc:language>
  <cp:lastModifiedBy>Alina Ionescu</cp:lastModifiedBy>
  <cp:lastPrinted>2025-04-07T13:25:00Z</cp:lastPrinted>
  <dcterms:modified xsi:type="dcterms:W3CDTF">2025-04-07T10:25:00Z</dcterms:modified>
  <cp:revision>22</cp:revision>
  <dc:subject/>
  <dc:title> </dc:title>
</cp:coreProperties>
</file>